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89"/>
        <w:gridCol w:w="3190"/>
        <w:gridCol w:w="3190"/>
      </w:tblGrid>
      <w:tr>
        <w:trPr/>
        <w:tc>
          <w:tcPr>
            <w:tcW w:w="1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NZ"/>
              </w:rPr>
              <w:t>Context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4572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black" stroked="t" o:allowincell="t" style="position:absolute;left:900;top:720;width:539;height:53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1480628313" r:id="rId2"/>
              </w:objec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769" w:dyaOrig="17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56.45pt" filled="f" o:ole="">
                  <v:imagedata r:id="rId5" o:title=""/>
                </v:shape>
                <o:OLEObject Type="Embed" ProgID="" ShapeID="ole_rId4" DrawAspect="Content" ObjectID="_1441357110" r:id="rId4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99" w:dyaOrig="24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76.4pt" filled="f" o:ole="">
                  <v:imagedata r:id="rId7" o:title=""/>
                </v:shape>
                <o:OLEObject Type="Embed" ProgID="" ShapeID="ole_rId6" DrawAspect="Content" ObjectID="_191776876" r:id="rId6"/>
              </w:objec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32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7pt;height:87.7pt" filled="f" o:ole="">
                  <v:imagedata r:id="rId9" o:title=""/>
                </v:shape>
                <o:OLEObject Type="Embed" ProgID="" ShapeID="ole_rId8" DrawAspect="Content" ObjectID="_1444864094" r:id="rId8"/>
              </w:objec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tructur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structura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ltistructur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ation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ed      Abstrac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eds Teacher assistanc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one relevant ide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 and links these to the whol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finition identifies several relevant ideas and links these to the whole. Taken into another context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1:00Z</dcterms:created>
  <dc:creator>Educator</dc:creator>
  <dc:description/>
  <cp:keywords/>
  <dc:language>en-US</dc:language>
  <cp:lastModifiedBy>Educator</cp:lastModifiedBy>
  <dcterms:modified xsi:type="dcterms:W3CDTF">2009-07-02T09:51:00Z</dcterms:modified>
  <cp:revision>2</cp:revision>
  <dc:subject/>
  <dc:title>Context:</dc:title>
</cp:coreProperties>
</file>